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– LOTTO 1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finalizzata alla definizione di un accordo quadro con un unico operatore economico per ciascun lotto per l’affidamento della fornitura di fogli di inlay per la produzione del Passaporto Elettronico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 seguito ed in conformità a quanto previsto dalle disposizioni del Disciplinare di Gara Titolo II punto 3, il prezzo unitario offerto in Euro per ciascun inlay two-up:</w:t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127"/>
        <w:gridCol w:w="2268"/>
        <w:gridCol w:w="2835"/>
      </w:tblGrid>
      <w:tr>
        <w:trPr>
          <w:trHeight w:val="75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Quantità (nr. inlay two-up)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a base d’asta per nr. 1 inlay two-up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per nr. 1 inlay two-up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offerto per nr. 1 inlay two-up</w:t>
            </w: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/>
                <w:i/>
                <w:iCs/>
                <w:lang w:val="en-US"/>
              </w:rPr>
            </w:pPr>
            <w:r>
              <w:rPr>
                <w:rFonts w:eastAsia="Times New Roman"/>
                <w:color w:val="000000"/>
                <w:szCs w:val="20"/>
                <w:lang w:eastAsia="it-IT"/>
              </w:rPr>
              <w:t>Inlay two-up (microprocessore contactless Type 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00.0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,8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______ </w:t>
            </w:r>
            <w:r>
              <w:rPr>
                <w:bCs/>
                <w:iCs/>
              </w:rPr>
              <w:t>Eur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59:00Z</dcterms:created>
  <dc:creator>b.belardinucci</dc:creator>
  <dc:description/>
  <dc:language>en-US</dc:language>
  <cp:lastModifiedBy>Giovanni Gervasoni</cp:lastModifiedBy>
  <cp:lastPrinted>2010-06-04T12:32:00Z</cp:lastPrinted>
  <dcterms:modified xsi:type="dcterms:W3CDTF">2013-05-13T10:59:00Z</dcterms:modified>
  <cp:revision>2</cp:revision>
  <dc:subject/>
  <dc:title/>
</cp:coreProperties>
</file>