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– LOTTO 2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finalizzata alla definizione di un accordo quadro con un unico operatore economico per ciascun lotto per l’affidamento della fornitura di fogli di inlay per la produzione del Passaporto Elettronico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i seguito ed in conformità a quanto previsto dalle disposizioni del Disciplinare di Gara Titolo II punto 3, il prezzo unitario offerto in Euro per ciascun inlay two-up:</w:t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127"/>
        <w:gridCol w:w="2268"/>
        <w:gridCol w:w="2835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Quantità (nr. inlay two-up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a base d’asta per nr. 1 inlay two-up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offerto per nr. 1 inlay two-up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offerto per nr. 1 inlay two-up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  <w:lang w:val="en-US"/>
              </w:rPr>
            </w:pPr>
            <w:r>
              <w:rPr>
                <w:rFonts w:eastAsia="Times New Roman"/>
                <w:color w:val="000000"/>
                <w:szCs w:val="20"/>
                <w:lang w:val="en-US" w:eastAsia="it-IT"/>
              </w:rPr>
              <w:t>Inlay two-up (microprocessore contactless Type A o Type B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000.0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,80 Eur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Si precisa che l’offerta ha ad oggetto inlay two-up (indicare “Type A” ovvero “Type B”) :________</w:t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59:00Z</dcterms:created>
  <dc:creator>b.belardinucci</dc:creator>
  <dc:description/>
  <cp:keywords/>
  <dc:language>en-US</dc:language>
  <cp:lastModifiedBy>Giovanni Gervasoni</cp:lastModifiedBy>
  <cp:lastPrinted>2010-06-04T12:32:00Z</cp:lastPrinted>
  <dcterms:modified xsi:type="dcterms:W3CDTF">2013-05-17T09:35:00Z</dcterms:modified>
  <cp:revision>3</cp:revision>
  <dc:subject/>
  <dc:title/>
</cp:coreProperties>
</file>